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09:52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own Eyed Girl - begirl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04:04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bh0g$q5g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Ey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ussell R. Savela                               RUSS11@aol.com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